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 Понедельник</w:t>
        <w:tab/>
        <w:tab/>
        <w:tab/>
        <w:t>Дата: 8.11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Транспорт»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</w:rPr>
        <w:t>1.Уточнение представлений о том, что машины движутся по проезжей части улицы, а пешеходы идут по тротуару.                                                                    2.Расширение представлений о видах и отличиях (грузовой и легковой) транспорта, об особенностях их передвижения.                                                                       3.Формирование представления о назначении специализированного транспорта: пожарной машины, милицейской машины, скорой помощи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</w:rPr>
        <w:t>Драматизац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сказки «Про Белочку - Умелочку и Зайчика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Лентяйчика.</w:t>
      </w:r>
    </w:p>
    <w:tbl>
      <w:tblPr>
        <w:tblW w:w="16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119"/>
        <w:gridCol w:w="2977"/>
        <w:gridCol w:w="2409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9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>
          <w:trHeight w:val="544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уголке природы: полить цветы, убрать сухие листья. Беседа «Профессия – водитель» - продолжить знакомить детей с профессией шофера, закреплять знания об устройстве машин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идактическая игра: «Покажи транспорт, который назову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ить Настю П.  различать транспортные средства.                Д/игра «Какие разные машины» (выкладывание транспортных средств из геометрических фигур: уточнение цвета, формы, размера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своевременно пользоваться носовым платко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зные картинки по теме «Транспорт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: автобус, поезд с железной дорогой, ма</w:t>
              <w:softHyphen/>
              <w:t xml:space="preserve">шины легковые, грузовые, пожарная, машина скорой помощи, милицейская.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трибуты 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южетно-ролевой игре «Автосервис» -  фартуки или шапочки со знаками, инструменты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е игры с детьми с обыгрыванием  постройки: «Построим большой автомобиль», «Грузовик для кота», «Пожарная машина», «Самолет», Корабль», «Машина скорой помощи», «Светофор»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5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5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5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5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5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5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5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5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534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о время прогулок по городу показывать детям пример по соблюдению правил дорожного движения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витие речи. </w:t>
            </w:r>
            <w:r>
              <w:rPr>
                <w:rFonts w:cs="Times New Roman" w:ascii="Times New Roman" w:hAnsi="Times New Roman"/>
              </w:rPr>
              <w:t>«Описание игрушек – белки, зайчика, мышонка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культура. </w:t>
            </w:r>
            <w:r>
              <w:rPr>
                <w:rFonts w:cs="Times New Roman" w:ascii="Times New Roman" w:hAnsi="Times New Roman"/>
              </w:rPr>
              <w:t>По плану физ.инструктора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9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транспортом: отметить его строение и назначение.                                 П/игра: «Мы – шоферы», «Воробушки и автомобиль» - закреплять знания о труде шофера, учить соблюдать правила дорожного движения и различать сигналы светофора.                                                                 Труд на участке: строительство гаража из снега, кормление птиц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Учить Арсения и Арама правильно пользоваться веничками и лопатками, доводить начатое дело до конц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узнавать свои вещи, не путать с одеждой других дет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 деятельность на прогулке.                                                               Игры с выносным материал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о-ролевая игра «Поездка в зоопарк»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3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доровительная гимнастика после сна, ходьба по массажным дорожк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Как нам транспорт помогает» - пополнить словарный запас детей о разновидностях транспорта и грузо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ить Платона правильно одевать сандал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ый рассказ для чего нужны машин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о строитель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о-ролевая игра «Автосервис»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</w:t>
            </w:r>
            <w:r>
              <w:rPr>
                <w:rFonts w:cs="Times New Roman" w:ascii="Times New Roman" w:hAnsi="Times New Roman"/>
              </w:rPr>
              <w:t xml:space="preserve">и «Мы - шоферы», самостоятельная деятельность детей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блюдение за изменением погоды в вечернее врем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Вторник</w:t>
        <w:tab/>
        <w:tab/>
        <w:tab/>
        <w:t>Дата: 9.11.202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Транспорт»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 xml:space="preserve"> 1.Уточнение представлений о том, что машины движутся по проезжей части улицы, а пешеходы идут по тротуару.                                                                    2.Расширение представлений о видах и отличиях (грузовой и легковой) транспорта, об особенностях их передвижения.                                                                       3.Формирование представления о назначении специализированного транспорта: пожарной машины, милицейской машины, скорой помощ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тоговое мероприятие: Драматизац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сказки «Про Белочку - Умелочку и Зайчика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Лентяйчика</w:t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879"/>
        <w:gridCol w:w="2976"/>
        <w:gridCol w:w="2977"/>
        <w:gridCol w:w="3119"/>
        <w:gridCol w:w="2268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9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иллюстраций с изображением транспорта.                      Д/игра «Разрезные картинки» - предложить разрезные картинки, части которых перемешаны, использовать картинки с изображением автобуса, велосипеда, грузовик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Дидактическая игра с Дашей П. и Олей  </w:t>
            </w:r>
            <w:r>
              <w:rPr>
                <w:rFonts w:cs="Times New Roman" w:ascii="Times New Roman" w:hAnsi="Times New Roman"/>
              </w:rPr>
              <w:t>«Угадай, на чем повезешь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ить за осанкой детей, учить пользоваться схемо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зные картинки по теме «Транспор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ибуты для сюжетно-ролевой игры «Гараж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ктор деревянный «Город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глядно-дидактическое пособ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ый транспорт - трамвай, троллейбус, ав</w:t>
              <w:softHyphen/>
              <w:t>тобус, метро, маршрутка, такси, поезд с железной дорогой, легковые и  грузовые машины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ть детям произведения художественной литературы с целью закрепления правил дорожного движения: А. Барто «Игрушки» («Грузовик», «Самолет», «Кораблик»); С.Маршак «Кораблик»; С. Михалков «Шла по улице машин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правилам дорожного движения, объяснять для чего нужен светофор и о значении сигналов светофор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бенок и окружающий мир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«Описание транспорт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зыка.</w:t>
            </w:r>
            <w:r>
              <w:rPr>
                <w:rFonts w:cs="Times New Roman" w:ascii="Times New Roman" w:hAnsi="Times New Roman"/>
              </w:rPr>
              <w:t xml:space="preserve"> По плану муз.работника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60"/>
              <w:rPr/>
            </w:pPr>
            <w:r>
              <w:rPr>
                <w:sz w:val="20"/>
                <w:szCs w:val="20"/>
              </w:rPr>
              <w:t xml:space="preserve">Развивать у детей умение наблюдать за  синицей (быстрая, держится за ствол коготками). Учить различать синичку по размеру и окраске. П/игры: «Вороны и собачка», «Попади в коробку», «Акула». Цель: </w:t>
            </w:r>
            <w:r>
              <w:rPr>
                <w:rStyle w:val="StrongEmphasis"/>
                <w:b w:val="false"/>
                <w:iCs/>
                <w:color w:val="111111"/>
                <w:sz w:val="20"/>
                <w:szCs w:val="20"/>
              </w:rPr>
              <w:t>Р</w:t>
            </w:r>
            <w:r>
              <w:rPr>
                <w:color w:val="111111"/>
                <w:sz w:val="20"/>
                <w:szCs w:val="20"/>
              </w:rPr>
              <w:t>азвивать быстроту реакции, ловкость. Закреплять умение согласовывать игровые действия со словами. Упражнять в беге врассыпную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енировать Катю К., Веру метко бросать в цел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ый разговор «Что нам делать с мокрыми варежками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 детей, игры с вынос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южетно-ролевая игра «Грузовые машины перевозят грузы»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0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доровительная гимнастика после сна. Ходьба по массажным дорож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ние наизусть стихов А.Барто «Грузовик», «Самолет», «Кораблик»; Б.Заходера «Шофер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креплять с Машей и Данилом умение выворачивать вещи на лицевую сторон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ый разговор «Как правильно  попросить о помощи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ы со строительным материалом - предложить детям построить маши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олевая игра «Гараж»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детей с выносным материалом. Труд на участке по уборке упавших веток. Сюжетно-ролевые и подвижные игры по выбору детей. Наблюдения за погодой, сравнить утреннюю и вечернюю погоду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Среда</w:t>
        <w:tab/>
        <w:tab/>
        <w:tab/>
        <w:t>Дата: 10.11.202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Транспорт»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 xml:space="preserve"> 1.Уточнение представлений о том, что машины движутся по проезжей части улицы, а пешеходы идут по тротуару.                                                                    2.Расширение представлений о видах и отличиях (грузовой и легковой) транспорта, об особенностях их передвижения.                                                                       3.Формирование представления о назначении специализированного транспорта: пожарной машины, милицейской машины, скорой помощи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тоговое мероприятие: Драматизац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сказки «Про Белочку - Умелочку и Зайчика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Лентяйчика</w:t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261"/>
        <w:gridCol w:w="2835"/>
        <w:gridCol w:w="2268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1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енняя гимнаст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Покажем мишке, как нужно осторожно катать кукол в машин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дывание загадок на тему транспорт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ашу В. и Алису С. правильно держать карандаш, рисовать округлые формы в виде колес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своевременно пользоваться носовым платком, при отсутствии платка умыватьс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ибуты для с/игры «Дорога в сказочном лесу» -  герои из сказок, знаки, игровое поле - дорог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</w:t>
              <w:softHyphen/>
              <w:t>ны: с изображением улиц города (со знаками и светофором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кресток с инспектором ГИБДД, светофор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«Наша улица» - показать движение транспорта на перекрест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ь назначение специальных видов транспорта и значение сигналов светофор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изкультура на воздухе.</w:t>
            </w:r>
            <w:r>
              <w:rPr>
                <w:rFonts w:cs="Times New Roman" w:ascii="Times New Roman" w:hAnsi="Times New Roman"/>
              </w:rPr>
              <w:t xml:space="preserve"> По плану воспитател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ЭМП.</w:t>
            </w:r>
            <w:r>
              <w:rPr>
                <w:rFonts w:cs="Times New Roman" w:ascii="Times New Roman" w:hAnsi="Times New Roman"/>
              </w:rPr>
              <w:t xml:space="preserve"> «Геометрические фигуры. Счет до 4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51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людение за птицами: продолжить наблюдать за птицами и их повадками; сравнить воробья и голубя.                                              П/игры: «Раз, два, три – беги!», «Догони меня»,«Акула». Цель: 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color w:val="111111"/>
              </w:rPr>
              <w:t>Р</w:t>
            </w:r>
            <w:r>
              <w:rPr>
                <w:rFonts w:cs="Times New Roman" w:ascii="Times New Roman" w:hAnsi="Times New Roman"/>
                <w:color w:val="111111"/>
              </w:rPr>
              <w:t>азвивать быстроту реакции, ловкость.</w:t>
            </w:r>
            <w:r>
              <w:rPr>
                <w:color w:val="1111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          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детей в умении действовать по сигналу; развивать быстроту бега; учить быстро ориентироваться в пространстве; развивать ловкость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доброжелательные качества, умение делиться игрушк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южетные игры по выбору детей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ые пор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вынос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9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доровительная гимнастика после сна, ходьба по массажным дорожк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ать детям о правилах поведения в транспо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 «Почему колеса круглые?» (сравнение кубика и шара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креплять знание частей грузовика с Арсением, Арамо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ый разговор «Для чего нужен светофор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ные игры имитации. Организация игровых ситуаций с использованием игрушек, персонажей пальчикового и кукольного театра «Как звери дорогу строили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\и «Пешеходы и транспорт», «Собери из частей» 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амостоятельная игровая деятельность детей на участке, игры по выбору. П/и «Догони меня». Наблюдения за изменением погоды в вечернее время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Четверг</w:t>
        <w:tab/>
        <w:tab/>
        <w:tab/>
        <w:t>Дата: 11.11.02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Транспорт»</w:t>
      </w:r>
    </w:p>
    <w:p>
      <w:pPr>
        <w:pStyle w:val="Normal"/>
        <w:spacing w:lineRule="auto" w:line="240" w:before="0" w:after="0"/>
        <w:ind w:left="1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1.Уточнение представлений о том, что машины движутся по проезжей части улицы, а пешеходы идут по тротуару.                                                                    2.Расширение представлений о видах и отличиях (грузовой и легковой) транспорта, об особенностях их передвижения.                                                                       3.Формирование представления о назначении специализированного транспорта: пожарной машины, милицейской машины, скорой помощи</w:t>
      </w:r>
    </w:p>
    <w:p>
      <w:pPr>
        <w:pStyle w:val="Normal"/>
        <w:spacing w:lineRule="auto" w:line="240" w:before="0" w:after="0"/>
        <w:ind w:left="1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ое мероприятие: Драматизац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казки «Про Белочку - Умелочку и Зайчика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Лентяйчика</w:t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402"/>
        <w:gridCol w:w="2694"/>
        <w:gridCol w:w="2268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комство детей с пешеходным переходом (зеброй) и знаком пешеходного перех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тихов о правилах дорожного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гры с Амином, Ариной, Ильей  «Опиши и назови»,  «Объявляем остановки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ь прививать детям культурно-гигиенические навыки, учить пользоваться мылом, открывать и закрывать кран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ина с изображением проезжей части с машинами, тротуара с людьми. Карточки  с изображением разных ситуаций на дороге: игры в мяч на дороге; переход людей по пе</w:t>
              <w:softHyphen/>
              <w:t xml:space="preserve">шеходному переходу; переход людей по подземному переходу.                                             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время прогулок по городу показывать пример детям  по соблюдению правил дорожного движения, рассказать о назначении тротуара и проезжей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южетно-ролевые игры с детьми: «Скорая помощь» - уточнить назначение машины, ознакомить с работой бригады скорой помощи;  «Водитель автобуса» (закрепить понятия: пассажир, водитель, пешеход)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труирование. </w:t>
            </w:r>
            <w:r>
              <w:rPr>
                <w:rFonts w:cs="Times New Roman" w:ascii="Times New Roman" w:hAnsi="Times New Roman"/>
              </w:rPr>
              <w:t>«Светофор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зыка.</w:t>
            </w:r>
            <w:r>
              <w:rPr>
                <w:rFonts w:cs="Times New Roman" w:ascii="Times New Roman" w:hAnsi="Times New Roman"/>
              </w:rPr>
              <w:t xml:space="preserve"> По плану муз.руководитея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5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ять представление детей о назначении светофора. Подвести детей к перекрестку, где действует светофор.                                              П/игры: «Птички в гнездышках», «Найди свой домик».   </w:t>
            </w:r>
            <w:r>
              <w:rPr>
                <w:rFonts w:cs="Times New Roman" w:ascii="Times New Roman" w:hAnsi="Times New Roman"/>
                <w:color w:val="111111"/>
                <w:sz w:val="20"/>
                <w:szCs w:val="20"/>
              </w:rPr>
              <w:t>Развивать у детей внимание, умение различать цвета и действовать по зрительному сигналу. Упражнять в бег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рмление птиц.               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ь детей действовать лопаткой, сгребая снег в определенное место-Платон, Ва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свободно бегать, не наталкиваясь друг на друга, реагировать на сигнал, возвращаясь на мест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ть умения быстро одеваться и раздеваться в определенной последовательности, учить пользоваться схемо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южетные игры по выбору детей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ые пор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иментирование со снегом (тает на теплой ладошке, можно лепить снежки…)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после с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по массажным дорож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знания детей о том, что улица делится на 2 части: проезжую часть (дорогу) и тротуар, где ходят люд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ить Катю К. выворачивать колготки на лицевую сторону, аккуратно складывать вещи в шка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ая беседа «Как две упрямые машины не хотели уступить друг другу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деревянным конструктором «Транспорт».                                                  Создать условия для с/ролевой игры «Красный и зеленый» (светофор, костюм и палочка регулировщика, машины, коляски)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я за изменением погоды в вечернее врем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амостоятельная игровая деятельность детей на участке, п/игра «Найди свой домик»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Пятница</w:t>
        <w:tab/>
        <w:tab/>
        <w:tab/>
        <w:t>Дата: 12.11.202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Транспорт»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1.Уточнение представлений о том, что машины движутся по проезжей части улицы, а пешеходы идут по тротуару.                                                                    2.Расширение представлений о видах и отличиях (грузовой и легковой) транспорта, об особенностях их передвижения.                                                                       3.Формирование представления о назначении специализированного транспорта: пожарной машины, милицейской машины, скорой помощи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тоговое мероприятие: Драматизац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сказки «Про Белочку - Умелочку и Зайчика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Лентяйчика.</w:t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2268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4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енняя гимнаст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гры: «Угадай – чем повезешь?», «Игра в поез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жнения с Ваней И, Василисой для развития мелкой моторики: «Деревья», «Солнышко», «Шарик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ь знакомить детей с дежурством, по желанию учить детей стелить на столы салфетки, раскладывать лож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ет на столе: дорога - машины, лю</w:t>
              <w:softHyphen/>
              <w:t>ди.                                                              Алго</w:t>
              <w:softHyphen/>
              <w:t>ритмы:  «Как правильно переходить дорогу», «Осторожно: дорога», «Найдите пешеходный пере</w:t>
              <w:softHyphen/>
              <w:t>ход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ибуты для инспектора ГИБДД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ить в выходные дни больше времени проводить с детьми на свежем воздух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время прогулок по городу учить ребенка правильно переходить дорогу (родители должны проговаривать свои действия), рассказывать об опасностях, которые могут возникнуть на дорог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культура. </w:t>
            </w:r>
            <w:r>
              <w:rPr>
                <w:rFonts w:cs="Times New Roman" w:ascii="Times New Roman" w:hAnsi="Times New Roman"/>
              </w:rPr>
              <w:t>По плану физ.инструктор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пк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Грузовик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9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111111"/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транспортом, подъезжающим  к детскому саду, формировать правила здоровье сберегающего поведения. П/игры: «Машины и пешеходы», «Ловкий шофер», «Цветные автомобили». Цель:</w:t>
            </w:r>
            <w:r>
              <w:rPr>
                <w:color w:val="111111"/>
                <w:sz w:val="22"/>
                <w:szCs w:val="22"/>
              </w:rPr>
              <w:t xml:space="preserve"> Развивать у детей внимание, умение различать цвета и действовать по зрительному сигналу. Упражнять в бег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по движениям с Верой и Ваней К. – учить двигаться, не наталкиваясь друг на друг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ая беседа «Зачем нужно подкармливать птиц в холодное время год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 деятельность детей на прогулке, сюжетно - ролевые игры  по выбор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выносным материалом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аматизация сказки «Про Белочку-Умелочку и Зайчика-Лентяйчика» - знакомить детей с работой шофера, закреплять знания об устройстве машины.                                    П/игра «Шоферы и светофор» - на зеленый свет дети «идут», на красный – останавливаютс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пережевывать пищу с закрытым ртом, пользоваться салфеткой по необходим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ый рассказ «О чем рассказал автобус легковой машине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ибуты для сказки: игрушки – белочка, зайчик и медведь; руль, изображения грузовой и легковой машин, светофор.           Книги по правилам дорожного дви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етная картина «Дети играют»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я за погодными изменениями. Самостоятельные игры детей. Подвижная игра «Ловкий шофер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284" w:right="253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4T16:43:00Z</dcterms:created>
  <dc:creator>user</dc:creator>
  <dc:description/>
  <cp:keywords/>
  <dc:language>en-US</dc:language>
  <cp:lastModifiedBy>user</cp:lastModifiedBy>
  <dcterms:modified xsi:type="dcterms:W3CDTF">2021-11-08T04:50:00Z</dcterms:modified>
  <cp:revision>11</cp:revision>
  <dc:subject/>
  <dc:title/>
</cp:coreProperties>
</file>